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05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7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створення комісії з питань здійснення державного моніто-рингу в галузі охорони атмосфер-ного повітря та управління якістю атмосферного повітря в агломерації Кривий Ріг, затвер-дження її складу та Положення про неї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24"/>
        </w:rPr>
        <w:t>Зміни внесено рішеннями виконкому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2.09.2021 №497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ід 21.12.2022 №1124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08.2024 №1038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-2" w:firstLine="567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На  виконання  Постанови  Кабінету Міністрів України  від 14  серпня  2019 року №827 «Деякі питання здійснення державного моніторингу в галузі охорони атмосферного повітря»; керуючись Законами України «Про охорону навколишнього природного середовища», «Про охорону атмосферного повіт-ря», </w:t>
      </w:r>
      <w:r>
        <w:rPr>
          <w:szCs w:val="28"/>
          <w:lang w:eastAsia="ar-SA"/>
        </w:rPr>
        <w:t xml:space="preserve">«Про місцеве самоврядування в Україні», виконком міської ради </w:t>
      </w:r>
      <w:r>
        <w:rPr>
          <w:b/>
          <w:i/>
          <w:szCs w:val="28"/>
          <w:lang w:eastAsia="ar-SA"/>
        </w:rPr>
        <w:t>вирішив: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8"/>
          <w:lang w:eastAsia="ar-SA"/>
        </w:rPr>
      </w:pPr>
      <w:r>
        <w:rPr>
          <w:i/>
          <w:color w:val="000000"/>
          <w:sz w:val="24"/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 Створити комісію з питань здійснення державного моніторингу в галузі охорони атмосферного повітря та управління якістю атмосферного повітря в агломерації Кривий Ріг та затвердити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1 склад комісії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2 Положення про неї (додаються)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 Управлінню екології виконкому Криворізької міської ради забезпечи-ти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1 організаційну роботу комісії з питань здійснення державного моніто-рингу в галузі охорони атмосферного повітря та управління якістю атмосфер-ного повітря в агломерації Кривий Ріг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2 постійне інформування громадськості про її роботу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3. Контроль за виконанням рішення покласти на заступника міського го-лови відповідно до розподілу обов’язків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2:00Z</dcterms:created>
  <dc:creator>Nadija</dc:creator>
  <dc:description/>
  <cp:keywords/>
  <dc:language>en-US</dc:language>
  <cp:lastModifiedBy>ecology2</cp:lastModifiedBy>
  <cp:lastPrinted>2010-10-25T14:42:00Z</cp:lastPrinted>
  <dcterms:modified xsi:type="dcterms:W3CDTF">2025-08-27T06:12:00Z</dcterms:modified>
  <cp:revision>4</cp:revision>
  <dc:subject/>
  <dc:title> </dc:title>
</cp:coreProperties>
</file>